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center"/>
        <w:rPr>
          <w:sz w:val="20"/>
        </w:rPr>
      </w:pPr>
      <w:r>
        <w:rPr>
          <w:rFonts w:cs="Verdana" w:ascii="Verdana" w:hAnsi="Verdana"/>
          <w:color w:val="800000"/>
        </w:rPr>
        <w:drawing>
          <wp:inline distT="0" distB="0" distL="0" distR="0">
            <wp:extent cx="4762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9"/>
          <w:tab w:val="left" w:pos="0" w:leader="none"/>
        </w:tabs>
        <w:rPr>
          <w:sz w:val="20"/>
        </w:rPr>
      </w:pPr>
      <w:r>
        <w:rPr>
          <w:sz w:val="20"/>
        </w:rPr>
        <w:t>MINISTÉRIO DO MEIO AMBIENTE</w:t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nselho Nacional de Recursos Hídricos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color w:val="000000"/>
          <w:sz w:val="18"/>
          <w:lang w:val="pt-BR"/>
        </w:rPr>
      </w:pPr>
      <w:r>
        <w:rPr>
          <w:b/>
          <w:color w:val="000000"/>
          <w:sz w:val="18"/>
          <w:lang w:val="pt-BR"/>
        </w:rPr>
        <w:t>Câmara Técnica de Gestão de Recursos Hídricos Transfronteiriços-CTGRHT</w:t>
      </w:r>
    </w:p>
    <w:p>
      <w:pPr>
        <w:pStyle w:val="Normal"/>
        <w:jc w:val="center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  <w:t>PAUTA</w:t>
      </w:r>
    </w:p>
    <w:p>
      <w:pPr>
        <w:pStyle w:val="Normal"/>
        <w:jc w:val="center"/>
        <w:rPr/>
      </w:pPr>
      <w:r>
        <w:rPr>
          <w:b/>
          <w:sz w:val="22"/>
          <w:lang w:val="pt-BR"/>
        </w:rPr>
        <w:t>da 24ª REUNIÃO</w:t>
      </w:r>
    </w:p>
    <w:p>
      <w:pPr>
        <w:pStyle w:val="Normal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 xml:space="preserve">    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ata: </w:t>
      </w:r>
      <w:r>
        <w:rPr>
          <w:rFonts w:cs="Verdana" w:ascii="Verdana" w:hAnsi="Verdana"/>
          <w:sz w:val="20"/>
          <w:szCs w:val="20"/>
        </w:rPr>
        <w:t>20 à 23 de julho de 2004</w:t>
        <w:br/>
      </w:r>
      <w:r>
        <w:rPr>
          <w:rFonts w:cs="Verdana" w:ascii="Verdana" w:hAnsi="Verdana"/>
          <w:b/>
          <w:bCs/>
          <w:sz w:val="20"/>
          <w:szCs w:val="20"/>
        </w:rPr>
        <w:t>Horário:</w:t>
      </w:r>
      <w:r>
        <w:rPr>
          <w:rFonts w:cs="Verdana" w:ascii="Verdana" w:hAnsi="Verdana"/>
          <w:sz w:val="20"/>
          <w:szCs w:val="20"/>
        </w:rPr>
        <w:t xml:space="preserve"> 10:00 horas</w:t>
        <w:br/>
      </w:r>
      <w:r>
        <w:rPr>
          <w:rFonts w:cs="Verdana" w:ascii="Verdana" w:hAnsi="Verdana"/>
          <w:b/>
          <w:bCs/>
          <w:sz w:val="20"/>
          <w:szCs w:val="20"/>
        </w:rPr>
        <w:t>Local:</w:t>
      </w:r>
      <w:r>
        <w:rPr>
          <w:rFonts w:cs="Verdana" w:ascii="Verdana" w:hAnsi="Verdana"/>
          <w:sz w:val="20"/>
          <w:szCs w:val="20"/>
        </w:rPr>
        <w:t xml:space="preserve"> Miniauditório, localizado na SGAN 601, Quadra I, Lote I, 4º andar - Edifício CODEVASF, Brasília - DF. </w:t>
      </w:r>
    </w:p>
    <w:p>
      <w:pPr>
        <w:pStyle w:val="NormalWeb"/>
        <w:jc w:val="center"/>
        <w:rPr/>
      </w:pPr>
      <w:r>
        <w:rPr>
          <w:rStyle w:val="Emphasis"/>
          <w:rFonts w:cs="Verdana" w:ascii="Verdana" w:hAnsi="Verdana"/>
          <w:b/>
          <w:bCs/>
          <w:sz w:val="20"/>
          <w:szCs w:val="20"/>
        </w:rPr>
        <w:t>PROPOSTA DE PROGRAMA PRELIMINAR DO SEMINÁRIO AÇÕES ESTRATÉGICAS PARA A GESTÃO INTEGRADA TRANSFRONTEIRIÇA NA BACIA DO ALTO PARAGUAI COM A BOLIVIA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20 de Julho </w:t>
      </w:r>
      <w:r>
        <w:rPr>
          <w:rFonts w:cs="Verdana" w:ascii="Verdana" w:hAnsi="Verdana"/>
          <w:sz w:val="20"/>
          <w:szCs w:val="20"/>
        </w:rPr>
        <w:t>19:00 hs Abertura do Seminário- Ministério de Relações Exteriores – MRE;- Secretaria de Recursos Hídricos /SRH-MMA;- Agência Nacional de Águas /ANA-MMA;-Governo do Estado do Mato Grosso do Sul;-Governo do Estado do Mato Grosso;-Vice-minsiterio de Recursos Naturales y Médio Ambiente / VRNMA- Bolívia;- Secretaria del Ambiente – SEAM (Paraguai);- Prefeitura Municipal de Corumbá;- Prefectura Del Departamento de Santa Cruz;- Rede Brasil de Organismos de Bacias e CIDEMA.</w:t>
        <w:br/>
      </w:r>
      <w:r>
        <w:rPr>
          <w:rStyle w:val="StrongEmphasis"/>
          <w:rFonts w:cs="Verdana" w:ascii="Verdana" w:hAnsi="Verdana"/>
          <w:sz w:val="20"/>
          <w:szCs w:val="20"/>
        </w:rPr>
        <w:t xml:space="preserve">Painel 1: </w:t>
      </w:r>
      <w:r>
        <w:rPr>
          <w:rFonts w:cs="Verdana" w:ascii="Verdana" w:hAnsi="Verdana"/>
          <w:sz w:val="20"/>
          <w:szCs w:val="20"/>
        </w:rPr>
        <w:t>Aspectos institucionais e legais da gestão da BAP:</w:t>
        <w:br/>
        <w:t>20:00 Sistema Nacional de Gerenciamento dos Recursos Hídricos – João Bosco – SRH/MMA.</w:t>
        <w:br/>
        <w:t>20:30 Marco Legal e Institucional para a Gestão dos Recursos Hídricos na Bolívia - DGCRH/VRNMA/MDS - Carlos Alberto Zamora Piñeiro.</w:t>
        <w:br/>
        <w:t>21:00 Coquetel de abertura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Painel 1:</w:t>
      </w:r>
      <w:r>
        <w:rPr>
          <w:rFonts w:cs="Verdana" w:ascii="Verdana" w:hAnsi="Verdana"/>
          <w:sz w:val="20"/>
          <w:szCs w:val="20"/>
        </w:rPr>
        <w:t xml:space="preserve"> Aspectos institucionais e legais da gestão da BAP:</w:t>
        <w:br/>
      </w:r>
      <w:r>
        <w:rPr>
          <w:rStyle w:val="StrongEmphasis"/>
          <w:rFonts w:cs="Verdana" w:ascii="Verdana" w:hAnsi="Verdana"/>
          <w:sz w:val="20"/>
          <w:szCs w:val="20"/>
        </w:rPr>
        <w:t>21 de Julho</w:t>
      </w:r>
      <w:r>
        <w:rPr>
          <w:rFonts w:cs="Verdana" w:ascii="Verdana" w:hAnsi="Verdana"/>
          <w:sz w:val="20"/>
          <w:szCs w:val="20"/>
        </w:rPr>
        <w:t xml:space="preserve"> Moderador: João Maurício Mello Cabral – Presidente da CTGRHT/MRE</w:t>
        <w:br/>
        <w:t>9:00 Marco para a Gestão dos Recursos Hídricos da Bacia do Prata considerando a variação e mudanças climáticas – Julio Thadeu Kettelhut – SRH/MMA;</w:t>
        <w:br/>
        <w:t>9:20 Marco Institucional e Políticas do Serviço Nacional de Áreas Protegidas – SERNAP - Jhonn Gómez;</w:t>
        <w:br/>
        <w:t>9:40 Papel da Câmara Técnica de Gestão de Recursos Hídricos Transfronteiriços na discussão e formulação de propostas para a gestão de bacias transfronteiriças: Fronteira Brasil- Uruguai : Proposta de Projeto Piloto de Gestão Integrada e Sustentável de Recursos Hidricos e Ambiental nas Bacias transfronteiriças da Lagoa Mirim e Quaraí- Paulo Renato Paim. (Secretário Executivo do Conselho Estadual de Recursos Hídricos – RS);Fronteira Brasil-Paraguai: Moção nº 14 do CNRH e seus desdobramentos - Mauri César Pereira (Secretário Executivo do CIDEMA).</w:t>
        <w:br/>
        <w:t>10:10 Debates</w:t>
        <w:br/>
        <w:t>10:40 Intervalo</w:t>
        <w:br/>
      </w:r>
      <w:r>
        <w:rPr>
          <w:rStyle w:val="StrongEmphasis"/>
          <w:rFonts w:cs="Verdana" w:ascii="Verdana" w:hAnsi="Verdana"/>
          <w:sz w:val="20"/>
          <w:szCs w:val="20"/>
        </w:rPr>
        <w:t>Painel 2:</w:t>
      </w:r>
      <w:r>
        <w:rPr>
          <w:rFonts w:cs="Verdana" w:ascii="Verdana" w:hAnsi="Verdana"/>
          <w:sz w:val="20"/>
          <w:szCs w:val="20"/>
        </w:rPr>
        <w:t xml:space="preserve"> Ações e Projetos regionais na BAP</w:t>
        <w:br/>
        <w:t>11:00 Projeto GEF Pantanal/Alto Paraguai e o PAE – Plano de Ações Estratégicas para a Gestão da Bacia do Alto Paraguai – Paulo Varella Neto – ANA/MMA;</w:t>
        <w:br/>
        <w:t>11:20 Proposta de Corredor de Conservação (Bolívia/Paraguai) Direción de Biodiversidad VRNMA-MDS - Jorge Mariaca (estratégia de trabalho para manejo de áreas protegidas fronteiriças com o Brasil);</w:t>
        <w:br/>
        <w:t>11:40 Debates</w:t>
        <w:br/>
        <w:t>12:00 Almoço</w:t>
        <w:br/>
        <w:t>Moderador: Paulo Roberto Coelho de Godoy – Câmara Técnica/ANA.</w:t>
        <w:br/>
        <w:t>14:00 Atuação dos organismos regionais na gestão da BAP – SEMA/IMAP e IBAMA-MS</w:t>
        <w:br/>
        <w:t>14:40 Aspectos Claves para el Manejo de sub-bacia Transfronteiriça – caso de Bacia Caceres. – WWF – Pámela;</w:t>
        <w:br/>
        <w:t>15:10 Rede Hidrológica da BAP – Projeto Observatório na BAP – ANA;</w:t>
        <w:br/>
        <w:t>15:30 Plano de Manejo de Recursos Pesqueiros no Pantanal de Bolívia – Harmonização de Critérios com Pantanal Brasileiro- Luis Marcus – Diretor do Parque Nacional de Otuquis;</w:t>
        <w:br/>
        <w:t>15:50 Debates</w:t>
        <w:br/>
        <w:t>16:20 Intervalo</w:t>
        <w:br/>
        <w:t>16:40 Resultados de sub- projetos GEF Pantanal Alto Paraguai: Fortalecimento da Gestão Ambiental Integrada em Corumbá – MS – SEMATUR/Corumbá;</w:t>
        <w:br/>
        <w:t>17:00 Desenvolvimento Sustentável da BAP no Departamento de Santa Cruz – Ricardo Saucedo (Diretor da Diretoria de Meio Ambiente);</w:t>
        <w:br/>
        <w:t>17:20 Resultados de sub-projetos GEF Pantanal Alto Paraguai: Aspectos relevantes para a gestão da bacia do Rio Miranda) / Avaliação dos Recursos Hídricos do Rio Miranda – Miranda e WWF mobilização para formação do Comitê (SRH/CIDEMA – WWF-Brasil);</w:t>
        <w:br/>
        <w:t>17:40 Debates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22 de Julho</w:t>
      </w:r>
      <w:r>
        <w:rPr>
          <w:rFonts w:cs="Verdana" w:ascii="Verdana" w:hAnsi="Verdana"/>
          <w:sz w:val="20"/>
          <w:szCs w:val="20"/>
        </w:rPr>
        <w:t xml:space="preserve"> 08:30 hs Construção de uma Agenda Compartilhada para a Gestão Integrada dos Recursos Hídricos na BAP Brasileira e Boliviana.</w:t>
        <w:br/>
        <w:t>10:00 hs Intervalo</w:t>
        <w:br/>
        <w:t>10:20 hs Continuação.</w:t>
        <w:br/>
        <w:t>12:00 hs Visita Técnica: Canal do Tamengo e Bacia de Cáceres.</w:t>
        <w:br/>
        <w:t>14:30hs Apresentação da Agenda Compartilhada para a Gestão Integrada dos Recursos Hídricos na BAP Brasileira e Boliviana.</w:t>
        <w:br/>
        <w:t>15:30 hs Intervalo</w:t>
        <w:br/>
        <w:t>16:00 hs Oficina de Trabalho do Plano Nacional de Recursos Hídricos: Regiões Transfronteiriças.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>23 de julho</w:t>
      </w:r>
      <w:r>
        <w:rPr>
          <w:rFonts w:cs="Verdana" w:ascii="Verdana" w:hAnsi="Verdana"/>
          <w:sz w:val="20"/>
          <w:szCs w:val="20"/>
        </w:rPr>
        <w:t xml:space="preserve"> 8:30 hs </w:t>
      </w:r>
      <w:r>
        <w:rPr>
          <w:rStyle w:val="StrongEmphasis"/>
          <w:rFonts w:cs="Verdana" w:ascii="Verdana" w:hAnsi="Verdana"/>
          <w:sz w:val="20"/>
          <w:szCs w:val="20"/>
        </w:rPr>
        <w:t>24ª REUNIÃO DA CÂMARA TÉCNICA DE GESTÃO DOS RECURSOS HÍDRICOS TRANSFRONTEIRIÇOS – CTGRHT.</w:t>
      </w:r>
      <w:r>
        <w:rPr>
          <w:rFonts w:cs="Verdana" w:ascii="Verdana" w:hAnsi="Verdana"/>
          <w:sz w:val="20"/>
          <w:szCs w:val="20"/>
        </w:rPr>
        <w:br/>
        <w:t>10:40 hs Intervalo</w:t>
        <w:br/>
        <w:t>11:00 hs Instalação do Grupo de Trabalho da Bacia do Rio Ap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</w:tabs>
      <w:jc w:val="both"/>
      <w:outlineLvl w:val="5"/>
    </w:pPr>
    <w:rPr>
      <w:rFonts w:ascii="Verdana" w:hAnsi="Verdana" w:cs="Verdana"/>
      <w:b/>
      <w:sz w:val="22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">
    <w:name w:val="Título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/>
    <w:rPr>
      <w:i/>
      <w:sz w:val="28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szCs w:val="24"/>
      <w:lang w:val="pt-B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3:06:00Z</dcterms:created>
  <dc:creator>TDA</dc:creator>
  <dc:description/>
  <cp:keywords/>
  <dc:language>en-US</dc:language>
  <cp:lastModifiedBy>TDA</cp:lastModifiedBy>
  <dcterms:modified xsi:type="dcterms:W3CDTF">2009-01-06T13:06:00Z</dcterms:modified>
  <cp:revision>2</cp:revision>
  <dc:subject/>
  <dc:title> </dc:title>
</cp:coreProperties>
</file>